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aded areas denote excursion free weeks for year 11 and 12 students as per the UYSC excursion policy.</w:t>
      </w:r>
    </w:p>
    <w:tbl>
      <w:tblPr>
        <w:tblW w:w="13350" w:type="dxa"/>
        <w:jc w:val="left"/>
        <w:tblInd w:w="-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1340"/>
        <w:gridCol w:w="4500"/>
        <w:gridCol w:w="720"/>
        <w:gridCol w:w="1440"/>
        <w:gridCol w:w="4680"/>
      </w:tblGrid>
      <w:tr>
        <w:trPr>
          <w:trHeight w:val="448" w:hRule="atLeast"/>
        </w:trPr>
        <w:tc>
          <w:tcPr>
            <w:tcW w:w="13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1- English Language – Unit 3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2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Orientation Week completed 2010 – Unit 3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AU"/>
              </w:rPr>
              <w:t>22.11.10 – 26.11.10 – begin Unit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 3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2 – 03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Staff on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7.04 – 29.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8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8000"/>
                <w:sz w:val="20"/>
                <w:szCs w:val="20"/>
                <w:lang w:val="en-AU"/>
              </w:rPr>
              <w:t>Easter Monday 25</w:t>
            </w:r>
            <w:r>
              <w:rPr>
                <w:rFonts w:cs="Arial Narrow" w:ascii="Arial Narrow" w:hAnsi="Arial Narrow"/>
                <w:b/>
                <w:bCs/>
                <w:color w:val="008000"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 Narrow" w:ascii="Arial Narrow" w:hAnsi="Arial Narrow"/>
                <w:b/>
                <w:bCs/>
                <w:color w:val="008000"/>
                <w:sz w:val="20"/>
                <w:szCs w:val="20"/>
                <w:lang w:val="en-AU"/>
              </w:rPr>
              <w:t xml:space="preserve"> &amp; ANZAC Tuesday 26</w:t>
            </w:r>
            <w:r>
              <w:rPr>
                <w:rFonts w:cs="Arial Narrow" w:ascii="Arial Narrow" w:hAnsi="Arial Narrow"/>
                <w:b/>
                <w:bCs/>
                <w:color w:val="008000"/>
                <w:sz w:val="20"/>
                <w:szCs w:val="20"/>
                <w:vertAlign w:val="superscript"/>
                <w:lang w:val="en-AU"/>
              </w:rPr>
              <w:t>t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Introduce Outcome 2 – Language Variation According to Us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h 4.1, 4.2 – Jargon, slang, inclusive and exclusive languag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Holiday homework du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Friday 04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Submit holiday homework. Revision of subsystems Ch 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Glossary Test Frid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2.05 – 06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Continue Outcome 2 – euphemisms, dysphemisms, swearing, doublespeak, Plain English, political correctnes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AU"/>
              </w:rPr>
              <w:t>Glossary Test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18"/>
                <w:szCs w:val="20"/>
                <w:lang w:val="en-AU"/>
              </w:rPr>
              <w:t>(U3 OES Camp Wilson’s Prom Sun – Wed)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7.02 – 11.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Yr 12 Orientation Camp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Revision of the Subsystems Ch 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Introduce Outcome 1 – Language variation according to user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 xml:space="preserve">Scrapbook due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9.05 – 13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Continue Outcome 2 – Ch 4.3 –to 4.5   Politeness and social distance, discriminatory and non-discriminatory language,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</w:t>
            </w: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.02 – 18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Last day to withdraw from subjects Units 1 &amp; 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Standard Language (as a variety) ch 5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utcome 1 – Language variation according to user ch 3.1-3.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 xml:space="preserve">Glossary Test – Friday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6.05 – 20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Continue Outcome 2 – Language Variation According to Use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Glossary Test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1.02 – 25.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Continue Outcome 1- Language Variation according to us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548DD4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 Frid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3.05 – 27.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Model and prepare Outcome 2 SAC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8.02 – 04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Language and Identity ch 5.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 xml:space="preserve">Glossary Test – Friday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0.05 – 03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AU"/>
              </w:rPr>
              <w:t>Outcome 2 SAC 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Review of Outcome 1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7.03 – 11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Multi-cultural Australia Ch 5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repare for SAC 1 – Language Variet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 Frid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6.06 – 10.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3 classes &amp; coursework complet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Unit 3 Revis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Exam Prepar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 xml:space="preserve">Unit 3 Revision Glossary Test  </w:t>
            </w:r>
          </w:p>
        </w:tc>
      </w:tr>
      <w:tr>
        <w:trPr>
          <w:trHeight w:val="59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.03 – 18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en-AU"/>
              </w:rPr>
              <w:t>Outcome 1 SAC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Glossary Test – Frida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20"/>
                <w:lang w:val="en-AU"/>
              </w:rPr>
              <w:t>(U3 OES Camp Canoe Trip Wed pm- Fr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3.06 – 17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Mid Year Exams Unit 3 (14 &amp; 15/06) and GAT (16/06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1.03 – 25.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ttitudes to different varieties ch 3.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Model responses for SAC 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en-AU"/>
              </w:rPr>
              <w:t>Scrapbook due (including an article expressing an attitude towards language)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0.06 – 24.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Unit 4 begin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Introduce Unit 4 – The  Modes of Languag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Spoken, Written, Signed and Electronic mode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36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8.04 – 01.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Prepare for SAC 2 Language Attitud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AU"/>
              </w:rPr>
              <w:t xml:space="preserve">Outcome 1 SAC 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7.06 – 1.0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Continue introduction of Unit 4 Ch 6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  <w:t>Holiday homework set</w:t>
            </w:r>
          </w:p>
        </w:tc>
      </w:tr>
      <w:tr>
        <w:trPr>
          <w:trHeight w:val="106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4.04 – 08.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view of Outcome 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say Writing Introduction and Practi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Glossary Test - Frid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liday homework set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sectPr>
      <w:type w:val="nextPage"/>
      <w:pgSz w:orient="landscape" w:w="15840" w:h="122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08:00Z</dcterms:created>
  <dc:creator>02584605</dc:creator>
  <dc:description/>
  <cp:keywords/>
  <dc:language>en-US</dc:language>
  <cp:lastModifiedBy>DEECD</cp:lastModifiedBy>
  <cp:lastPrinted>2011-02-06T21:05:00Z</cp:lastPrinted>
  <dcterms:modified xsi:type="dcterms:W3CDTF">2011-02-06T10:06:00Z</dcterms:modified>
  <cp:revision>8</cp:revision>
  <dc:subject/>
  <dc:title>Timeline for 2008- Semester 1 – Year 9</dc:title>
</cp:coreProperties>
</file>